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08981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81322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42693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